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Lembit Joon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2189, Lembit.Joonas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36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Torinurga kinnistu, Aovere küla, Tartu vald, kinnistu liitumise projekt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C107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8.05.2024 nr 7.1-2/24/9306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overe-Luunj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iautode laadimistaristu. 26.08.2024 – 26.10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037567970"/>
            <w:bookmarkStart w:id="1" w:name="__Fieldmark__0_203756797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037567970"/>
            <w:bookmarkStart w:id="3" w:name="__Fieldmark__1_203756797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7:05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4-08-22T07:05:00Z</dcterms:modified>
  <cp:revision>2</cp:revision>
  <dc:subject/>
  <dc:title>TEGUTSEMISE LUBA TEEMAA-ALAL  NR</dc:title>
</cp:coreProperties>
</file>